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36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19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665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706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29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1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7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658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27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0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42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6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78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740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91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45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054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