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294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011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4555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0428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1836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42825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7092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6204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268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8290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8442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8127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0411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85220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8988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