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5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9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5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18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959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20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93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33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29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252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4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2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