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8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91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73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67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21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32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4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51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68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322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4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54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10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03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30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758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