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938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294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102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72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829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617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500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097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396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338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749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601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763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829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695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