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3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5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851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01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242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52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786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702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42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651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2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264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94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