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31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462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417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958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807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211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009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084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65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913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436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548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952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120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163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606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08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