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913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9793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36137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8007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6860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11794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88018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7679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4988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6450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4103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3248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2123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4318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9257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