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6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044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649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060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554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315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109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724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68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951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078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143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232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