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6622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427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959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699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204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788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681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378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645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374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806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481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334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419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92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229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011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