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547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937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381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096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491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155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623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861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855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07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868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163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509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674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208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