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00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166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654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369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97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657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636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868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303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82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019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881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628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