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590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20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259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848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835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329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736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643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901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248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864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134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289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450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067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342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032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