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545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410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794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455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006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645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081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052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843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470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712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331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487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308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439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