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093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631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197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039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54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944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9833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583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750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007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360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271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996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