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07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30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01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09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78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23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693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961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65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55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7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8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7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1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84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58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87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