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772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023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8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3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07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31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513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49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47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903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6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1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2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50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26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