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727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665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2228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138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8177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3046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0935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023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6759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3812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585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359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7129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