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27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25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092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5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032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09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44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59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207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92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3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0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17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04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54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8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78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