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236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399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653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391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853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001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503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246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849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868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250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804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658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220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57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