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26678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69615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75163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76132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37403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2418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77957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35773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08834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67570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44954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13454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67042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