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431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360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533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78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932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058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531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384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541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009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721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204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033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192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128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461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351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