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09795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15275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24214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39600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6285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54257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83478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28354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33769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24175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05116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45379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77665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75538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41452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