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044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90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021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059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075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387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747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597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319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314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88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236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811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