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816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314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923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226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664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115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223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710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184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963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571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805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450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273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944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133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797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