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373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393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259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022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959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371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446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814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482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284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862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798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678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549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956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