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628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161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849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555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887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603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238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685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567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371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879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631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157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