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5726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7091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0917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4682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32485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4989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7224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4503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3706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83614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427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654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9972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6925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6366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2042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2502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