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04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25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004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86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230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1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61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64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71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81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53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26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22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