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582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479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880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835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744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768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540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935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548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623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141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868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53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