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62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489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222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247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304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230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336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030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200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97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551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646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580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883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560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199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48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