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27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146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919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270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543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537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358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925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207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239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843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937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340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337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112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