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486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635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683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424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511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843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33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211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361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897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226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491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138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