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4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12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919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235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66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690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238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243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98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535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5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05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924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2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973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029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14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