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181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349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084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156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566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349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136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385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10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48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774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57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51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588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362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