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67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599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140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954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24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01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290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137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6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74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99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07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87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