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420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88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987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56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029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07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298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32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996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67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38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41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822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613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684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996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