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07900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16878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94938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06279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1488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18780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5323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69241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29951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11006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42307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67915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93879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52582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89727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