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62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82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631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89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284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18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14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492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702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91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07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10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68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