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011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5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05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990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13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070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969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63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543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945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75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609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647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073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769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532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51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