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7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89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96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00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10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47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34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412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43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03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35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5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66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4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00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