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870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91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073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911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0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653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429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60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817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860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342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59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507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