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469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369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746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26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933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33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901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12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540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810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47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82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092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997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84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134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037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