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30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54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098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689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56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06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657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338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64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64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10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35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89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36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584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