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653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080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974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814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097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676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746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778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709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163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052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359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85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