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21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733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93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50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37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80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3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76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86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320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5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8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08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52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0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99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