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02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12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916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081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119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17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745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651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75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28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806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217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59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574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008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