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253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46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056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091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70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550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830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690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571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78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110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23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908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