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892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995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527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44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847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385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048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26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940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323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299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460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709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09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411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147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577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