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0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010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00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27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8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71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08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3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62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648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4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9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03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14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